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Заполняется: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Форма № С–1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хозяйственным товаропроизводителем – получателем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целевых средств федерального и областного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ание сельскохозяйственных животных в 20___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432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льскохозяйственный товаропроизводитель – получатель субсидии)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страховой организации, с которой заключен договор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сельскохозяйственного страхования с государственной поддержкой  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Номер договора страхования</w:t>
      </w:r>
      <w:r>
        <w:rPr/>
        <w:t>:  __________________________                                              Дата заключения ______________________________</w:t>
      </w:r>
    </w:p>
    <w:tbl>
      <w:tblPr>
        <w:tblW w:w="16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51"/>
        <w:gridCol w:w="268"/>
        <w:gridCol w:w="11"/>
        <w:gridCol w:w="274"/>
        <w:gridCol w:w="275"/>
        <w:gridCol w:w="274"/>
        <w:gridCol w:w="277"/>
        <w:gridCol w:w="276"/>
        <w:gridCol w:w="275"/>
        <w:gridCol w:w="7"/>
        <w:gridCol w:w="409"/>
        <w:gridCol w:w="7"/>
        <w:gridCol w:w="420"/>
        <w:gridCol w:w="416"/>
        <w:gridCol w:w="417"/>
        <w:gridCol w:w="416"/>
        <w:gridCol w:w="416"/>
        <w:gridCol w:w="431"/>
        <w:gridCol w:w="392"/>
        <w:gridCol w:w="10"/>
        <w:gridCol w:w="419"/>
        <w:gridCol w:w="413"/>
        <w:gridCol w:w="416"/>
        <w:gridCol w:w="420"/>
        <w:gridCol w:w="416"/>
        <w:gridCol w:w="425"/>
        <w:gridCol w:w="406"/>
        <w:gridCol w:w="9"/>
        <w:gridCol w:w="348"/>
        <w:gridCol w:w="12"/>
        <w:gridCol w:w="335"/>
        <w:gridCol w:w="411"/>
        <w:gridCol w:w="379"/>
        <w:gridCol w:w="379"/>
        <w:gridCol w:w="370"/>
        <w:gridCol w:w="9"/>
        <w:gridCol w:w="401"/>
        <w:gridCol w:w="9"/>
        <w:gridCol w:w="332"/>
        <w:gridCol w:w="16"/>
        <w:gridCol w:w="379"/>
        <w:gridCol w:w="382"/>
        <w:gridCol w:w="387"/>
        <w:gridCol w:w="605"/>
        <w:gridCol w:w="425"/>
        <w:gridCol w:w="567"/>
        <w:gridCol w:w="379"/>
        <w:gridCol w:w="12"/>
      </w:tblGrid>
      <w:tr>
        <w:trPr>
          <w:trHeight w:val="1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рок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94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 вида сельскохозяйственных животных согласно Плану сельскохозяйственного страхования на 20___ год, при проведении страхования которых предоставляются субсидии: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рупный рогатый скот (искл. телят в возрасте до 2-х мес.)</w:t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лкий рогатый скот (искл. козлят/ягнят в возрасте до 4-х мес.)</w:t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виньи  (искл. поросят в возрасте до 4-х нед.)</w:t>
            </w:r>
          </w:p>
        </w:tc>
        <w:tc>
          <w:tcPr>
            <w:tcW w:w="2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тица яйценоских и мясных пород, цыплята-бройлеры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.ч. по половозрастным группам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.ч. по половозрастным группам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.ч. по половозрастным группам</w:t>
            </w:r>
          </w:p>
        </w:tc>
        <w:tc>
          <w:tcPr>
            <w:tcW w:w="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.ч.</w:t>
            </w:r>
          </w:p>
        </w:tc>
        <w:tc>
          <w:tcPr>
            <w:tcW w:w="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.ч. по половозрастным группа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 половозрастным группа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ыплята-бройлерыы</w:t>
            </w:r>
          </w:p>
        </w:tc>
        <w:tc>
          <w:tcPr>
            <w:tcW w:w="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емьи пчел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емьи пя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е поголовье животных, страхование которых подлежит государственной поддержке (голов/пчелосемей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оловье застрахованных животных (голов/пчелосемей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тоимость (рублей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умма (рублей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ой тариф (%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ие страхователя в страховании рисков (%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исленная страховая премия (рублей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 уплаченной страховой премии (страхового взноса) (рублей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ый размер ставки для расчета размера субсидии (%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траховой премии, подлежащей субсидированию (рублей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не превышает или равен предельному размеру ставки для расчета размера субсидии (стр. 7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б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превышает предельный размер ставки для расчета размера субсидии (стр. 4 х стр. 9 /100)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убсидии (рублей) ((стр. 10а+10б) х 50 /100)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vertAlign w:val="subscrip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vertAlign w:val="subscript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атель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/КПП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сельскохозяйственной организации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лава крестьянского (фермерского) хозяйства)                  ________________________           /________________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 xml:space="preserve">                                             ________________________           /________________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  «________» _____________________ 20 _____ г.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ь представ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 «________» _____________________ 20 _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552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мечание: &lt;*&gt; Заполняется: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–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в случае представления сельскохозяйственным товаропроизводителем документов в орган местного самоуправления – представителем органа местного самоуправ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– </w:t>
      </w:r>
      <w:r>
        <w:rPr>
          <w:rFonts w:cs="Times New Roman" w:ascii="Times New Roman" w:hAnsi="Times New Roman"/>
          <w:sz w:val="16"/>
          <w:szCs w:val="16"/>
        </w:rPr>
        <w:t>в случае представления сельскохозяйственным товаропроизводителем документов в министерство – гражданским служащим министерств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454" w:right="397" w:gutter="0" w:header="567" w:top="1134" w:footer="0" w:bottom="56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sz w:val="28"/>
        <w:szCs w:val="28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sz w:val="28"/>
        <w:szCs w:val="28"/>
      </w:rPr>
      <w:t>2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43:00Z</dcterms:created>
  <dc:creator>UserZB</dc:creator>
  <dc:description/>
  <dc:language>en-US</dc:language>
  <cp:lastModifiedBy>UserZB</cp:lastModifiedBy>
  <cp:lastPrinted>2024-05-15T12:43:00Z</cp:lastPrinted>
  <dcterms:modified xsi:type="dcterms:W3CDTF">2024-05-15T09:43:00Z</dcterms:modified>
  <cp:revision>2</cp:revision>
  <dc:subject/>
  <dc:title/>
</cp:coreProperties>
</file>