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Заполняется: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объектов товарной аквакультуры (товарного рыбоводства) в 20___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 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                                  Дата заключения ______________________________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714"/>
        <w:gridCol w:w="512"/>
        <w:gridCol w:w="422"/>
        <w:gridCol w:w="422"/>
        <w:gridCol w:w="422"/>
        <w:gridCol w:w="423"/>
        <w:gridCol w:w="422"/>
        <w:gridCol w:w="560"/>
        <w:gridCol w:w="512"/>
        <w:gridCol w:w="422"/>
        <w:gridCol w:w="423"/>
        <w:gridCol w:w="422"/>
        <w:gridCol w:w="422"/>
        <w:gridCol w:w="422"/>
        <w:gridCol w:w="561"/>
        <w:gridCol w:w="512"/>
        <w:gridCol w:w="561"/>
        <w:gridCol w:w="422"/>
        <w:gridCol w:w="422"/>
        <w:gridCol w:w="561"/>
        <w:gridCol w:w="561"/>
        <w:gridCol w:w="560"/>
        <w:gridCol w:w="842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108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вида объекта товарной авкакультуры (товарного рыбоводства)согласно Плану сельскохозяйственного страхования на 20___ год, при проведении страхования которого предоставляются субсидии:</w:t>
            </w:r>
          </w:p>
        </w:tc>
      </w:tr>
      <w:tr>
        <w:trPr>
          <w:trHeight w:val="25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ыба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еспозвоночные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доросл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>
          <w:trHeight w:val="27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видам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видам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видам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е количество или живой вес объектов товарной аквакультуры (товарного рыбоводства), страхование которых подлежит государственной поддержке (штук, кг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страхованное количество или застрахованный вес объектов товарной аквакультуры (товарного рыбоводства) (штук, кг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убсидии (рублей) ((стр. 10а+10б) х 50 /10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          ________________________           /________________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          ________________________           /________________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552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мечание: &lt;*&gt; Заполняется: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–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– </w:t>
      </w:r>
      <w:r>
        <w:rPr>
          <w:rFonts w:cs="Times New Roman" w:ascii="Times New Roman" w:hAnsi="Times New Roman"/>
          <w:sz w:val="16"/>
          <w:szCs w:val="16"/>
        </w:rPr>
        <w:t>в случае представления сельскохозяйственным товаропроизводителем документов в министерство – гражданским служащим министерств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567" w:gutter="0" w:header="454" w:top="107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0:00Z</dcterms:created>
  <dc:creator>UserZB</dc:creator>
  <dc:description/>
  <dc:language>en-US</dc:language>
  <cp:lastModifiedBy>UserZB</cp:lastModifiedBy>
  <cp:lastPrinted>2024-05-15T13:00:00Z</cp:lastPrinted>
  <dcterms:modified xsi:type="dcterms:W3CDTF">2024-05-15T10:00:00Z</dcterms:modified>
  <cp:revision>2</cp:revision>
  <dc:subject/>
  <dc:title/>
</cp:coreProperties>
</file>